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principales áreas funcionales de la empres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os criterios de segmentación de mercad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empresa POLAR, dedicada a la fabricación de cerveza sin alcohol, presenta los siguientes elementos patrimoniales (en euros)</w:t>
      </w:r>
    </w:p>
    <w:tbl>
      <w:tblPr>
        <w:tblW w:w="8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883"/>
        <w:gridCol w:w="3370"/>
        <w:gridCol w:w="900"/>
      </w:tblGrid>
      <w:tr>
        <w:trPr>
          <w:cantSplit w:val="true"/>
        </w:trPr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 y bienes naturales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voluntaria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l/p con entidades de crédit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laciones técnic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ligaciones y bonos simp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 leg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ticipos de 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estatutar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. P., acreedor por conceptos fisca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c/p con entidades de crédit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smos de la S.S., acr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érdidas y Gananc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biliari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quipos para proceso de información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s prima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les divers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Terminado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en Curs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Repuest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, c/c vist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00</w:t>
            </w:r>
          </w:p>
        </w:tc>
      </w:tr>
    </w:tbl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ar el capital Social y elaborar el Balance de Situación, clasificando las cuentas de activo y pasivo en fijo y circulante.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el Fondo de Maniobra, y el ratio de rentabilidad sobre activos (Resultado ejercicio / Activo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Textoindependiente3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 un volumen de producción de 1.000 unidades de cantidad, la Sociedad Anónima “X” soporta unos costes variables de 50.000 € y unos costes fijos de 100.000 €. Los ingresos por ventas para el mencionado volumen de producción son de 500.000 €.</w:t>
      </w:r>
    </w:p>
    <w:p>
      <w:p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</w:rPr>
        <w:t>Determinar el Umbral de rentabilidad de la empresa, interpretando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sentarlo gráficamente, considerando los siguientes puntos: una producción de cero unidades, las unidades para las que se alcanza el punto muerto y el doble de éstas última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El plazo de recuperación de una inversió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Viene dado por el tiempo que tarda en recuperarse su desembolso inicial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Es el tiempo a partir del cual los flujos comienzan a ser posi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s el tiempo que tarda en amortizarse el inmovilizado de la empres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Señala la afirmación correct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bolsa es el lugar donde se almacenan los títulos valor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acción es el título mediante el cual se puede demandar a un cliente por impago.</w:t>
      </w:r>
    </w:p>
    <w:p>
      <w:pPr>
        <w:pStyle w:val="TextBody"/>
        <w:suppressAutoHyphens w:val="false"/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otización es el valor resultante de la compra-venta de un título valor en el mercado bursátil.</w:t>
      </w:r>
    </w:p>
    <w:p>
      <w:pPr>
        <w:pStyle w:val="TextBody"/>
        <w:suppressAutoHyphens w:val="false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Se produce una integración de empresas por medio de una fusión cuando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Dos o más empresas acuerdan poner en común su patrimonio creando una sola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empresa adquiere parcialmente ot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empresa decide asumir las distintas fases del proceso de producción.</w:t>
      </w:r>
    </w:p>
    <w:p>
      <w:pPr>
        <w:pStyle w:val="Normal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on requisitos de constitución en cuanto al capital y número de socios: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60.101,21 euros de capital mínimo y al menos 3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0.101,21 euros de capital mínimo y sin límite de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3.005,06 euros de capital mínimo y 5 socios como máximo en la sociedad limitad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</w:t>
        <w:tab/>
        <w:t>El valor de una empresa  que cotiza en bolsa puede calcularse mediant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tización de las acciones x el número de acciones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tización de las acciones  x Beneficio por acción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Valor nominal de las acciones  x el número de accion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ind w:left="284" w:hanging="284"/>
        <w:jc w:val="both"/>
        <w:rPr>
          <w:rFonts w:ascii="Arial Narrow" w:hAnsi="Arial Narrow" w:cs="Arial Narrow"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sz w:val="22"/>
          <w:szCs w:val="22"/>
          <w:lang w:val="es-ES_tradnl" w:eastAsia="es-ES"/>
        </w:rPr>
        <w:t>8.</w:t>
        <w:tab/>
        <w:t>Las existencias nunca pueden ser valoradas por el principio d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recio de adquisi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ste de produc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valor de realización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empresario individual es una persona física y necesita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Tener plena disponibilidad de sus bienes  y ser mayor de edad   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eer un importante patrimonio para responder  de las deudas ante tercero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ener una profesión o titulación que le capacite para su ejercicio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segmentación del mercado implica</w:t>
      </w:r>
    </w:p>
    <w:p>
      <w:pPr>
        <w:pStyle w:val="Normal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Identificar grupos de empresas competidoras con procesos productivos pareci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Utilizar fuentes de datos secundarias como vía única para la investigación de merca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 La creación de grupos homogéneos de clientes conforme a las necesidades de los mismos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/>
      </w:pPr>
      <w:r>
        <w:rPr>
          <w:rFonts w:cs="Arial Narrow" w:ascii="Arial Narrow" w:hAnsi="Arial Narrow"/>
          <w:sz w:val="24"/>
        </w:rPr>
        <w:t xml:space="preserve">La distribución ( Punto de Venta ), variable del </w:t>
      </w:r>
      <w:r>
        <w:rPr>
          <w:rFonts w:cs="Arial Narrow" w:ascii="Arial Narrow" w:hAnsi="Arial Narrow"/>
          <w:i/>
          <w:sz w:val="24"/>
        </w:rPr>
        <w:t>marketing-mix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ind w:left="-7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umere tres características que definan cada una de estas sociedades: a) Sociedad de Responsabilidad limitada; b) Sociedad Anónima; c) Sociedad Cooperativ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2"/>
        </w:numPr>
        <w:rPr/>
      </w:pPr>
      <w:r>
        <w:rPr/>
        <w:t>Una empresa, se plantea la adquisición de una máquina, que tiene una vida útil de 4 años. La inversión supone desembolsar inicialmente 3.000 €, y 1.000 € cada uno de los años, de la misma se van a derivar unos cobros de 2.000 € cada año. Sabiendo que el valor residual de la máquina es de 200€ y la tasa de actualización es del 5%. Calcular el VAN de la inversión.</w:t>
      </w:r>
    </w:p>
    <w:p>
      <w:pPr>
        <w:pStyle w:val="WWTextoindependiente2"/>
        <w:rPr/>
      </w:pPr>
      <w:r>
        <w:rPr/>
      </w:r>
    </w:p>
    <w:p>
      <w:pPr>
        <w:pStyle w:val="WWTextoindependiente2"/>
        <w:numPr>
          <w:ilvl w:val="0"/>
          <w:numId w:val="2"/>
        </w:numPr>
        <w:rPr/>
      </w:pPr>
      <w:r>
        <w:rPr/>
        <w:t>Con las siguientes cuentas y elementos patrimoniales, que recogen la situación patrimonial de la empresa TONISA antes de cerrar el ejercicio, calcular el importe del Capital Social, y elaborar el Balance de Situación de la empresa, una vez cerrado el ejercicio, clasificando las cuentas por masas patrimoniales.</w:t>
      </w:r>
    </w:p>
    <w:p>
      <w:pPr>
        <w:pStyle w:val="WWTextoindependiente2"/>
        <w:rPr/>
      </w:pPr>
      <w:r>
        <w:rPr/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4"/>
        <w:gridCol w:w="1811"/>
        <w:gridCol w:w="1811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deudor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acreedores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rendamientos y cánon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 e instituciones de crédito c/c vist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6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.3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3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, efectos comerciales a pagar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98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mentos de transport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6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ros servic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eses de deudas a corto plaz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resos por servicios divers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92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eldos y salar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4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.000</w:t>
            </w:r>
          </w:p>
        </w:tc>
      </w:tr>
    </w:tbl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</w:t>
      </w:r>
      <w:r>
        <w:br w:type="page"/>
      </w:r>
    </w:p>
    <w:p>
      <w:pPr>
        <w:pStyle w:val="Textoindependiente3"/>
        <w:rPr/>
      </w:pPr>
      <w:r>
        <w:rPr>
          <w:rFonts w:cs="Arial Narrow" w:ascii="Arial Narrow" w:hAnsi="Arial Narrow"/>
          <w:b/>
        </w:rPr>
        <w:t xml:space="preserve">PREGUNTAS TIPO TEST. </w:t>
      </w:r>
      <w:r>
        <w:rPr>
          <w:rFonts w:cs="Arial Narrow" w:ascii="Arial Narrow" w:hAnsi="Arial Narrow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meros"/>
        <w:numPr>
          <w:ilvl w:val="0"/>
          <w:numId w:val="0"/>
        </w:numPr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>1.</w:t>
        <w:tab/>
        <w:t>Un holding e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Una asociación temporal de empresas para llevar a cabo una actividad concreta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</w:r>
      <w:r>
        <w:rPr>
          <w:rFonts w:cs="Arial Narrow" w:ascii="Arial Narrow" w:hAnsi="Arial Narrow"/>
          <w:bCs/>
          <w:sz w:val="22"/>
          <w:szCs w:val="22"/>
        </w:rPr>
        <w:t>Una corporación constituida por empresas que tienen en común su pertenencia a una sociedad matriz, y que suele tener objetivos exclusivamente financiero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Una corporación constituida por empresas que participan a lo largo del mismo proceso productivo, y que suele tener como objetivo principal la export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os Mayoristas son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stribuidores que venden directamente al consumidor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gentes intermediarios que no adquieren la propiedad de los productos que distribuyen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Distribuidores que venden a otros minorista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¿Cómo se llama el documento contable que nos da el resultado del ejercicio y recoge sus ingresos y gastos?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Diario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 xml:space="preserve">A la facilidad con que un elemento patrimonial puede transformarse en dinero se le llama: 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lvencia financiera.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eficiente de caja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Liquidez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outlineLvl w:val="0"/>
        <w:rPr/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 xml:space="preserve">Son fuentes de financiación interna para la empresa: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Las Reservas, Resultados del ejercicio y Amortizaciones.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social y las Primas de emisión de acciones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Capital social y las Reservas del ejercici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La especialización de los puestos de trabajo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Obliga a fraccionar el tiempo de trabajo disminuyendo la productividad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Tiene la ventaja de hacer el puesto de trabajo distraído y no rutinario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Permite un mayor entrenamiento en la tarea aumentando la eficacia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 mercado monopolístico es aquel formado por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Un único oferente y muchos demandantes</w:t>
      </w:r>
      <w:r>
        <w:rPr>
          <w:rFonts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Muchos oferentes y muchos demandante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os pocos oferentes y un solo demandante</w:t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Señalar el enunciado correct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Todas las empresas rentables tienen un fondo de maniobra positiv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l fondo de maniobra puede calcularse como la diferencia entre el activo fijo y el pasivo fij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l fondo de maniobra puede calcularse como la diferencia entre el activo circulante y el pasivo fi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valor contable de una acción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l activo de una S.A. menos el neto patrimonial dividido por el número de accione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l activo fijo dividido por el número de socio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Al neto patrimonial dividido por el número de accione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El fondo de amortización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a fuente de financiación extern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dinero destinado a cancelar crédit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expresión contable de la depreciación de cierto tipo de activos.</w:t>
      </w:r>
    </w:p>
    <w:p>
      <w:pPr>
        <w:pStyle w:val="WWTextoindependiente2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222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257"/>
    </w:tblGrid>
    <w:tr>
      <w:trPr>
        <w:trHeight w:val="1730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408670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5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223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9466685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2002798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4"/>
      <w:szCs w:val="28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aps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aps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3">
    <w:name w:val="WW8Num32z3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40:00Z</dcterms:created>
  <dc:creator>Ual</dc:creator>
  <dc:description/>
  <dc:language>en-US</dc:language>
  <cp:lastModifiedBy>admin</cp:lastModifiedBy>
  <dcterms:modified xsi:type="dcterms:W3CDTF">2004-04-21T21:34:00Z</dcterms:modified>
  <cp:revision>4</cp:revision>
  <dc:subject/>
  <dc:title>OPCIÓN “A”</dc:title>
</cp:coreProperties>
</file>